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НАША МИССИЯ: «НЕСТИ ЛЮДЯМ РАДОСТЬ!»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Музыкальная культура любого города немыслима без людей, ее созидающих. Одни строят соборы, другие крепят ядерный щит Родины, а преподаватели Детской школы искусств делают незаметное, но очень важное дело — средствами искусства воспитывают души. Трудно себе представить город Северск без Детской школы искусств, которая является центром музыкального воспитания в городе. Особенно актуальна эта сфера деятельности МАУДО ДШИ для небольших провинциальных городов России, где они становятся своеобразными центрами культурной жизни город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выше 40 лет в Северске, сначала в Детской музыкальной школе им. П.И. Чайковского, а теперь в МАУДО ДШИ действует творческая группа преподавателей, которая постоянно занимается популяризацией и пропагандой музыкального искусства в городе. За эти годы проведено свыше 700 концертов, уроков, бесед и лекций на самых разных площадках города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десь подобралась талантливая команда исполнителей и принесли они на алтарь искусства свое творчество! Более того, откроем вам секрет про участников этой творческой группы – они всегда влюблены! Влюблены в свое дело, в свою работу и делают ее с душой и вдохновением! За прошедшие годы они приобрели множество друзей, радуют слушателей своим искусством и всегда их выступления находят отклик в сердцах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делать так, чтобы музыка сама пришла в гости к людям? - этот вопрос стал центральным в работе творческой группы и составляет основной смысл просветительской деятельности. Аудитория концертов самая разнообразная: обучающиеся школ города, их родители, творческая интеллигенция, представители старшего поколения, ветераны, жители города Северска, - это люди разного возраста, социального статуса, рода занятий.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мы только начинали концертно-творческую работу и только пробовали свои силы в этом виде деятельности, она мыслилась более скромно и ограничивалась пропагандой классической музыки в общеобразовательных школах. Первыми энтузиастами проведения уроков музыки в школах были наши преподаватели: Л.В. Колесникова, Ж.С. Сергеева, И.А. Лещева, Л.Г. Лукьянова, Г.К. Черенкова, Л.Г. Ямщикова, Е.С. Водзинская, Р.В. Левшин, затем к нам присоединились Т.А. Голубева (домра) и Т.А. Рыжова (гитара), Э.И. Алпатова, С.Ю. Сосина (скрипка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с теплым чувством мы вспоминаем учителей музыки, которые проявляли заинтересованность в том, чтобы дети полюбили музыку, чтобы она нашла отклик в их сердцах. Это учителя музыки: Н.С. Антонова (СОШ №84), И.Л. Подколзина (СОШ №85), Афанасьева Л.А. и пришедшая ей на смену Попова Н.С. (СОШ №87), Яковенко Н.В. (СОШ №89), организатор воспитательной работы Н.М. Уварова (СОШ № 194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ворческой группы была первым шагом Детской школы искусств навстречу общеобразовательным школам, которым была интересна новая форма работы с детьми по эстетическому воспитанию. Специально для детской аудитории был разработан цикл образовательных программ, знакомящих слушателей с различными формами и жанрами музыки, с жизнью выдающихся композиторов, с шедеврами мировой культуры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ы и представить не могли, во что выльются самые обычные уроки музыки. И здесь особенно теплые слова хочется сказать в адрес директора ДМШ С.М. Комаровой (светлая память!), которая по достоинству оценила наши выступления и предложила попробовать свои силы не только в школах, но и на муниципальном уровне, что мы и успешно осуществляем до сих пор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современных условиях широкое распространение получило сотрудничество и проведение совместных культурно-массовых мероприятий силами нескольких учреждений культуры. У нас имеется опыт совместной деятельности МАУДО ДШИ с Центральной городской библиотекой, Детской городской библиотекой, муниципальным учреждением «Музей г. Северска», Северским музыкальным театром, церковно-приходской школой и вокальным ансамблем «Одигитрия» в проведении творческих мероприятий, приуроченных к благотворительным акциям, памятным и юбилейным датам в жизни города и в государственном масштабе, вечеров в музыкальной гостиной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заимодействие учреждений культуры развивается по направлениям: работа с семьей (проведение фестивалей и конкурсов семейного творчества), воспитание подрастающего поколения (общеобразовательные школы), работа с социально незащищенными категориями, в том числе с пенсионерами, инвалидами (музыкальные гостиные в ЦГБ), с детьми с ограниченными возможностями здоровья (</w:t>
      </w:r>
      <w:r>
        <w:rPr>
          <w:sz w:val="28"/>
          <w:szCs w:val="28"/>
          <w:lang w:eastAsia="ru-RU"/>
        </w:rPr>
        <w:t xml:space="preserve">ОГКУ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Реабилитационный центр для детей и подростков с ограниченными возможностями ЗАТО Северск»)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Центральная городская библиотека занимает в этом направлении основное место. </w:t>
      </w:r>
      <w:r>
        <w:rPr>
          <w:rStyle w:val="Emphasis"/>
          <w:i w:val="false"/>
          <w:iCs w:val="false"/>
          <w:sz w:val="28"/>
          <w:szCs w:val="28"/>
        </w:rPr>
        <w:t>По инициативе заведующей музыкальным отделом ЦГБ В.В. Батуриной совместно с преподавателем ДШИ Л.В. Колесниковой было решено возродить традиции проведения музыкальных гостиных, которые</w:t>
      </w:r>
      <w:r>
        <w:rPr>
          <w:sz w:val="28"/>
          <w:szCs w:val="28"/>
        </w:rPr>
        <w:t xml:space="preserve"> привлекают ценителей классической музыки. Именно на базе Центральной городской библиотеки реализованы проекты «Душа в созвучии с Прекрасным», «С природою в родстве», «Мама, музыка и я», посвященный Дню матери, «Вас приглашает музыкальная гостиная» и много-много других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ша первая музыкальная гостиная приветливо распахнула свои двер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1 октября 1994 года. </w:t>
      </w:r>
      <w:r>
        <w:rPr>
          <w:sz w:val="28"/>
          <w:szCs w:val="28"/>
        </w:rPr>
        <w:t xml:space="preserve"> Название проекта раскрывает его суть – это приглашение к общению в храме культуры, где гармонично соседствуют разные виды искусства: литература, музыка и театр, в котором единение всех звеньев рождает новую художественную структуру, погружая жителей и гостей Северска в особенную атмосферу творчества и красоты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гостиной проходят концерты, в которых принимают участие музыканты-профессионалы и музыканты-любители, исполнители авторской песни, обучающиеся и преподаватели МАУДО ДШИ и студенты ТМК им. Э. Денисова. Артисты северского музыкального театра радуют посетителей гостиной своими выступлениям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изменной ведущей музыкальной гостиной в ЦГБ, концертов и бесед в общеобразовательных школах, автором композиций и презентаций является Лариса Васильевна Колесникова, а среди постоянных исполнителей - любимцы публики - Жанна Сергеевна Сергеева, Елена Сергеевна Водзинская, Вера Леонидовна Ленькова, Светлана Юрьевна Сосина (скрипка), Галина Петровна Решетникова (вокал), Маргарита Петровна Яковенко, ансамбль «Талисман» в составе: Наталья Николаевна Баранович, Татьяна Антоновна Голубева, Тамара Анатольевна Рыжова, Владимир Иванович Яковенко. С радостью слушатели встречают выступление Евгении Владимировны Васильевой и Анна Николаевны Баулиной, Николая Владимировича Васильева и Оксаны Витальевны Межаковой. Постоянным участником музыкальных гостиных свыше 30 лет, с момента основания до последних дней, был Рейнгольд Васильевич Левшин, которого мы вспоминаем с неизменной теплотой!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оциальная значимость культурно-просветительской деятельности творческой группы МАУДО ДШИ заключается в привлечении широкого круга слушателей разного возраста и социального статуса населения города и определяется доступностью мероприятий широким слоям населения разных возрастных категорий, так как все концерты проводятся на безвозмездной основе. Кроме того, предоставляются дополнительные возможности юным музыкантам продемонстрировать свои успехи в области исполнительского искусства, увидеть перспективы музыкальных занятий, почувствовать их необходимость, так как слушатели восторженно встречают выступления юных музыкантов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тине богата томская земля талантами в различных сферах искусства и наша культурно-просветительская деятельность - яркое тому подтверждение. Профессионализм исполнителей, многочисленная публика, систематичность проведения концертов - все это позволяет говорить о значимости ее для культуры города. А наше жизненное призвание и заключается в том, чтобы в сердцах людей не умолкали прекрасные звуки музыки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Pavlukova</cp:lastModifiedBy>
  <cp:lastPrinted>1995-11-21T17:41:00Z</cp:lastPrinted>
  <dcterms:modified xsi:type="dcterms:W3CDTF">2023-03-20T02:13:00Z</dcterms:modified>
  <cp:revision>5</cp:revision>
  <dc:subject/>
  <dc:title/>
</cp:coreProperties>
</file>